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10 декабря 2018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тного электрооборудования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РУ-0,4кВ для ТП-950 (установка УПС и РССС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290-СС-2018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/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 xml:space="preserve">Поставка </w:t>
            </w:r>
            <w:r>
              <w:rPr>
                <w:color w:val="000000"/>
              </w:rPr>
              <w:t xml:space="preserve">комплектного электрооборудования </w:t>
            </w:r>
            <w:r>
              <w:rPr>
                <w:rFonts w:eastAsia="Tahoma"/>
              </w:rPr>
              <w:t>РУ-0,4кВ для ТП-950 (установка УПС и РССС)</w:t>
            </w:r>
            <w:r>
              <w:rPr/>
              <w:t>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290-СС-2018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тного электрооборудования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РУ-0,4кВ для ТП-950 (установка УПС и РССС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ДО 290-СС-2018) призна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ТСН-Электр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С.Г.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shabalkinaoe</cp:lastModifiedBy>
  <cp:lastPrinted>2015-05-15T08:45:00Z</cp:lastPrinted>
  <dcterms:modified xsi:type="dcterms:W3CDTF">2019-03-12T13:45:00Z</dcterms:modified>
  <cp:revision>26</cp:revision>
  <dc:subject/>
  <dc:title/>
</cp:coreProperties>
</file>